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й речи (Listen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6 points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For items 1-6, you will hear part of an interview with a fashion blogger called Monika Kerr on teenagers’ style choices. For each question, choose the correct answer </w:t>
      </w:r>
      <w:r>
        <w:rPr>
          <w:b/>
          <w:sz w:val="24"/>
          <w:szCs w:val="24"/>
        </w:rPr>
        <w:t>(A, B, or C) which fits best. You w</w:t>
      </w:r>
      <w:r>
        <w:rPr>
          <w:b/>
          <w:sz w:val="24"/>
          <w:szCs w:val="24"/>
          <w:lang w:eastAsia="en-US"/>
        </w:rPr>
        <w:t>ill hear the text twice.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>1. When Monika was about 14 years old, she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A was very involved in fashion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B looked very stylish and fashionable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C didn’t care about the way she dressed.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>2. Monika’s mother felt disappointed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A when Monika didn’t want to go to school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B when she saw what Monika wore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C when Monika wore her accessories.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>3. Monika says that her mother’s advice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A was the start of her interest in fashion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B was not polite at all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C was not important.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>4. Who helped Monika develop her fashion choices?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A a famous fashion designer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B her mother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C a best friend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>5. Popular fashion designers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A used to play a role in teenager’s fashion ideas.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B make jewellery that is too expensive and too smart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C don’t like new shoes.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>6. Why does Monika think teenagers copy the fashion ideas of their friends?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A Because all teenagers like the same music.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B Because wearing heavy, dark makeup makes them feel like rock stars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>C Because it helps them to develop their own sense of identity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8"/>
        <w:gridCol w:w="1577"/>
        <w:gridCol w:w="1577"/>
        <w:gridCol w:w="1578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303020" cy="31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99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9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1pt;mso-wrap-distance-left:9pt;mso-wrap-distance-right:0pt;mso-wrap-distance-top:0pt;mso-wrap-distance-bottom:0pt;margin-top:-1.5pt;mso-position-vertical-relative:text;margin-left:36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44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99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99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ANSFER ALL YOUR ANSWERS TO YOUR ANSWER SHEET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стр.из 3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Sans;Times New Roman" w:cs="Times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8:33:00Z</dcterms:created>
  <dc:creator>Yulia</dc:creator>
  <dc:description/>
  <cp:keywords/>
  <dc:language>en-US</dc:language>
  <cp:lastModifiedBy>Ксения Чукилева</cp:lastModifiedBy>
  <dcterms:modified xsi:type="dcterms:W3CDTF">2024-10-13T19:24:00Z</dcterms:modified>
  <cp:revision>4</cp:revision>
  <dc:subject/>
  <dc:title>Конкурс понимания устного текста (аудирование)</dc:title>
</cp:coreProperties>
</file>